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DATI CONTABILI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itolo 12. Integrazione fornitura bottigline d’acqua da distributore. Ditta Fast Service di Simona Iezza. Ulteriori adempimenti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8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4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1,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1,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mpegno di Rifer</w:t>
      </w:r>
      <w:r>
        <w:rPr/>
        <w:t>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16T12:25:00Z</cp:lastPrinted>
  <dcterms:modified xsi:type="dcterms:W3CDTF">2019-12-05T11:04:00Z</dcterms:modified>
  <cp:revision>21</cp:revision>
  <dc:subject/>
  <dc:title>Giunta Regionale della Campania</dc:title>
</cp:coreProperties>
</file>